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（№３）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　　　　　年　　月　　日　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教育委員会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　学校　　普通退職について（内申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下記のとおり退職を命じられるよう内申します。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記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"/>
        <w:gridCol w:w="2105"/>
        <w:gridCol w:w="6107"/>
      </w:tblGrid>
      <w:tr>
        <w:trPr/>
        <w:tc>
          <w:tcPr>
            <w:tcW w:w="3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（職員番号）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（　　歳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（　　　　　　　　　　）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公職名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公立学校　　　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給料及び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支給年月日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　　　　年　　　月　　　日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補職名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発令希望年月日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　年　　　月　　　日（　）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勤続年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年　　カ月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重要履歴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教職年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年　　カ月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退職事由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備考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定員　　　名　　退職後の実員　　　名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distribute"/>
              <w:rPr/>
            </w:pPr>
            <w:r>
              <w:rPr>
                <w:rFonts w:ascii="ＭＳ 明朝" w:hAnsi="ＭＳ 明朝"/>
                <w:spacing w:val="0"/>
              </w:rPr>
              <w:t>所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530" w:right="153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dcterms:modified xsi:type="dcterms:W3CDTF">2014-03-31T17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