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２３－１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文書記号番号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教育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教育委員会教育長　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産前産後休暇延長届について（報告）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下記のとおり延長の届があったので報告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校名　職名　氏名　　　　　　　立　　　　学校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（職員番号）　　　　　　　　　　　　　　　 （　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２　延長する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自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（　　日間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至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３　予定の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自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（　　日間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至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４　事由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6:00Z</dcterms:modified>
  <cp:revision>7</cp:revision>
  <dc:subject/>
  <dc:title>文書記号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